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28 NİSAN 2015 SALI VOKA-ANTWERP TİCARET ODASI HEYET PROGRAMI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5"/>
          <w:szCs w:val="25"/>
        </w:rPr>
        <w:t>14.00 – 14.15</w:t>
      </w:r>
      <w:r>
        <w:rPr>
          <w:rFonts w:cs="Calibri" w:ascii="Calibri" w:hAnsi="Calibri"/>
          <w:sz w:val="25"/>
          <w:szCs w:val="25"/>
        </w:rPr>
        <w:t xml:space="preserve"> Kayıt</w:t>
      </w:r>
    </w:p>
    <w:p>
      <w:pPr>
        <w:pStyle w:val="Normal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rPr/>
      </w:pPr>
      <w:r>
        <w:rPr>
          <w:rFonts w:cs="Calibri" w:ascii="Calibri" w:hAnsi="Calibri"/>
          <w:b/>
          <w:sz w:val="25"/>
          <w:szCs w:val="25"/>
        </w:rPr>
        <w:t>14.15 – 14.30</w:t>
      </w:r>
      <w:r>
        <w:rPr>
          <w:rFonts w:cs="Calibri" w:ascii="Calibri" w:hAnsi="Calibri"/>
          <w:sz w:val="25"/>
          <w:szCs w:val="25"/>
        </w:rPr>
        <w:t xml:space="preserve"> Açış Konuşmaları </w:t>
      </w:r>
    </w:p>
    <w:p>
      <w:pPr>
        <w:pStyle w:val="Normal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rPr/>
      </w:pPr>
      <w:r>
        <w:rPr>
          <w:rFonts w:cs="Calibri" w:ascii="Calibri" w:hAnsi="Calibri"/>
          <w:b/>
          <w:sz w:val="25"/>
          <w:szCs w:val="25"/>
        </w:rPr>
        <w:t>14.30 – 14.45</w:t>
      </w:r>
      <w:r>
        <w:rPr>
          <w:rFonts w:cs="Calibri" w:ascii="Calibri" w:hAnsi="Calibri"/>
          <w:sz w:val="25"/>
          <w:szCs w:val="25"/>
        </w:rPr>
        <w:t xml:space="preserve"> Mutabakat Anlaşmasının İmzalanması </w:t>
      </w:r>
    </w:p>
    <w:p>
      <w:pPr>
        <w:pStyle w:val="Normal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rPr/>
      </w:pPr>
      <w:r>
        <w:rPr>
          <w:rFonts w:cs="Calibri" w:ascii="Calibri" w:hAnsi="Calibri"/>
          <w:b/>
          <w:sz w:val="25"/>
          <w:szCs w:val="25"/>
        </w:rPr>
        <w:t>14.45 – 15.00</w:t>
      </w:r>
      <w:r>
        <w:rPr>
          <w:rFonts w:cs="Calibri" w:ascii="Calibri" w:hAnsi="Calibri"/>
          <w:sz w:val="25"/>
          <w:szCs w:val="25"/>
        </w:rPr>
        <w:t xml:space="preserve"> Ekonomik Sunum</w:t>
      </w:r>
    </w:p>
    <w:p>
      <w:pPr>
        <w:pStyle w:val="Normal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rPr/>
      </w:pPr>
      <w:r>
        <w:rPr>
          <w:rFonts w:cs="Calibri" w:ascii="Calibri" w:hAnsi="Calibri"/>
          <w:b/>
          <w:sz w:val="25"/>
          <w:szCs w:val="25"/>
        </w:rPr>
        <w:t>15.00 – 17.00</w:t>
      </w:r>
      <w:r>
        <w:rPr>
          <w:rFonts w:cs="Calibri" w:ascii="Calibri" w:hAnsi="Calibri"/>
          <w:sz w:val="25"/>
          <w:szCs w:val="25"/>
        </w:rPr>
        <w:t xml:space="preserve"> İkili Görüşmeler </w:t>
      </w:r>
    </w:p>
    <w:p>
      <w:pPr>
        <w:pStyle w:val="Normal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28 NİSAN 2015 SALI VOKA-ANTWERP-WAASLAND TİCARET ODASI HEYET BAŞKANLARI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ay Pieter de Crem - Dış Ticaret Bakanı </w:t>
      </w:r>
      <w:r>
        <w:rPr>
          <w:rFonts w:cs="Arial" w:ascii="Arial" w:hAnsi="Arial"/>
          <w:color w:val="000000"/>
          <w:sz w:val="20"/>
          <w:szCs w:val="20"/>
          <w:lang w:val="en-US" w:eastAsia="nl-B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8"/>
          <w:szCs w:val="28"/>
        </w:rPr>
        <w:t xml:space="preserve">Bayan Cathy BERX - Antwerp Valisi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ay John STOOP - Belçika Ticaret Odaları Federasyon Başkanı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rFonts w:ascii="Arial" w:hAnsi="Arial" w:cs="Arial"/>
          <w:color w:val="000000"/>
          <w:sz w:val="20"/>
          <w:szCs w:val="20"/>
          <w:lang w:val="en-US" w:eastAsia="nl-BE"/>
        </w:rPr>
      </w:pPr>
      <w:r>
        <w:rPr>
          <w:rFonts w:cs="Arial" w:ascii="Arial" w:hAnsi="Arial"/>
          <w:color w:val="000000"/>
          <w:sz w:val="20"/>
          <w:szCs w:val="20"/>
          <w:lang w:val="en-US" w:eastAsia="nl-BE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  <w:u w:val="single"/>
        </w:rPr>
        <w:t>28 NİSAN 2015 VOKA-ANTWERP-WAASLAN TİCARET ODASI HEYET SORUMLUSU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ayan Jill SUENTS Voka-Antwerp-Waasland Ticaret Odası Uluslararası İlişkilerden Sorumlu Koordinatör 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  <w:u w:val="single"/>
        </w:rPr>
        <w:t xml:space="preserve">28 NİSAN 2015 VOKA-ANTWERP-WAASLAND TİCARET ODASI FİRMA LİSTESİ 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4-Acabus/Sektör: Danışmanlık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lfaport Voka-Antwerp-Waasland Chamber of Commerce/Sektör: Ticaret Odası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ltun Logistic/Ürün: Taşımacılık, Lojistik 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pplitek / Sektör: Otomatik Dağıtıcı ve Monitör Sistemleri Üreticisi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Antwerp World Diamond Center / Sektör: Kuyumculuk, Pırlanta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pro / Sektör: Gayrimenkul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hocolatier Goossens/ Sektör: Gıda, Çikolata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ontec / Sektör: Mühendislik Danışmanlık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ederation of Belgian Chambers of Commerce / Sektör: Ticaret Odası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osselin Group / Sektör: Lojistik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aven van Antwerpen/Port of Antwerp / Sektör: Liman İşletmeciliği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avrico / Sektör: Deniz Sigortası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Jan de Nul / Sektör: Denizcilik, Su Altı Arama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Locate in Limburg / Sektör: Danışmanlık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DV / Sektör: Taşımacılık, Lojistik 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oudal / Sektör: Yapışkan Madde, Dolgu Macun Üreticisi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ormans Group / Sektör: Mühendislik Danışmanlık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erkooijen Veem NV / Sektör: Holding, Lojistik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ka- Chamber of Commerce Antwerp / Sektör: Ticaret Odası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Zingametall / Sektör: Çinko Zengini metal kaplama üreticisi ve satıcısı </w:t>
      </w:r>
    </w:p>
    <w:p>
      <w:pPr>
        <w:pStyle w:val="Normal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tr-TR" w:eastAsia="ja-JP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240"/>
      <w:ind w:left="720" w:hanging="0"/>
      <w:jc w:val="both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5:51:00Z</dcterms:created>
  <dc:creator>ozlem.kilic</dc:creator>
  <dc:description/>
  <cp:keywords/>
  <dc:language>en-US</dc:language>
  <cp:lastModifiedBy>Beste Coskuner</cp:lastModifiedBy>
  <dcterms:modified xsi:type="dcterms:W3CDTF">2015-04-22T11:27:00Z</dcterms:modified>
  <cp:revision>9</cp:revision>
  <dc:subject/>
  <dc:title/>
</cp:coreProperties>
</file>